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061216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5460783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52052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07571622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00717823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1205027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517772940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08176573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44846971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41304140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